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</w:t>
        <w:tab/>
        <w:tab/>
        <w:tab/>
        <w:t>Date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omputer games do you play? Please tick in the box.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45720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3.6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Maple Stor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2600</wp:posOffset>
                </wp:positionH>
                <wp:positionV relativeFrom="paragraph">
                  <wp:posOffset>38100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3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World of Warcraf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0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Hal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2600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Ragnarok Onli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2600</wp:posOffset>
                </wp:positionH>
                <wp:positionV relativeFrom="paragraph">
                  <wp:posOffset>15240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1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Other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f others, Please Specify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long do play?</w:t>
      </w:r>
    </w:p>
    <w:p>
      <w:pPr>
        <w:pStyle w:val="Normal"/>
        <w:ind w:left="720" w:hanging="0"/>
        <w:rPr/>
      </w:pPr>
      <w:r>
        <w:rPr/>
        <w:t>Weekdays: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ekends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chool or public hols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you feel addicted to these games? Please tick.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46355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Y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38735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3.0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you spend real money in the games?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Y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6800</wp:posOffset>
                </wp:positionH>
                <wp:positionV relativeFrom="paragraph">
                  <wp:posOffset>635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0.0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lease Answer Honestly, thank you for your time completing this questionnair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3:34:00Z</dcterms:created>
  <dc:creator>Lia.Marahusin</dc:creator>
  <dc:description/>
  <cp:keywords/>
  <dc:language>en-US</dc:language>
  <cp:lastModifiedBy>Lia.Marahusin</cp:lastModifiedBy>
  <dcterms:modified xsi:type="dcterms:W3CDTF">2009-03-08T13:58:00Z</dcterms:modified>
  <cp:revision>2</cp:revision>
  <dc:subject/>
  <dc:title>Name:____________________________</dc:title>
</cp:coreProperties>
</file>